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Religious Education </w:t>
        <w:tab/>
        <w:t xml:space="preserve">Communion of Saints STRAND </w:t>
        <w:tab/>
        <w:tab/>
        <w:t xml:space="preserve">Year 3 and 4 </w:t>
        <w:tab/>
        <w:tab/>
        <w:tab/>
        <w:t>Term 4 Week 3</w:t>
      </w:r>
    </w:p>
    <w:tbl>
      <w:tblPr>
        <w:tblW w:w="14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94"/>
        <w:gridCol w:w="4139"/>
      </w:tblGrid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 xml:space="preserve">Day One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Day Tw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Day Three</w:t>
            </w:r>
          </w:p>
        </w:tc>
      </w:tr>
      <w:tr>
        <w:trPr>
          <w:trHeight w:val="20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57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Y3 Coping With Sadness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esson Two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AL how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dentify ways of coping with sad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Recognise that God is with people when they are s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Recognise that some Psalms are the stories and prayer of sad people in the Old Testament times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NZ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sz w:val="16"/>
                <w:szCs w:val="16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Y3 People are Strengthened in Sad tim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esson Thre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AL how t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Identify people who can help when others are sad</w:t>
            </w:r>
          </w:p>
          <w:p>
            <w:pPr>
              <w:pStyle w:val="Normal"/>
              <w:ind w:left="114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Identify how God strengthens people through others</w:t>
            </w:r>
          </w:p>
          <w:p>
            <w:pPr>
              <w:pStyle w:val="Normal"/>
              <w:ind w:left="114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Identify how God strengthens people through praye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Y3 People are Strengthened in Sad tim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esson Thre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NZ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AL how to:</w:t>
            </w:r>
          </w:p>
          <w:p>
            <w:pPr>
              <w:pStyle w:val="Normal"/>
              <w:ind w:left="114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dentify people who can help when others are sad</w:t>
            </w:r>
          </w:p>
          <w:p>
            <w:pPr>
              <w:pStyle w:val="Normal"/>
              <w:ind w:left="114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dentify how God strengthens people through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dentify how God strengthens people through prayer</w:t>
            </w:r>
          </w:p>
        </w:tc>
      </w:tr>
      <w:tr>
        <w:trPr>
          <w:trHeight w:val="2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Complete feelings chart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Complete children’s activity 2 – from digital resource or from yellow book. P49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TEACH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Follow lesson 3 on digital resource – if unavailable follow lesson 3 in teachers book p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Children could write their own prayer or Psalm about how God is present to strengthen people in sad times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Home activity p50 –yellow book or</w:t>
            </w:r>
          </w:p>
          <w:p>
            <w:pPr>
              <w:pStyle w:val="Normal"/>
              <w:ind w:left="57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Digital activity</w:t>
            </w:r>
          </w:p>
        </w:tc>
      </w:tr>
      <w:tr>
        <w:trPr>
          <w:trHeight w:val="15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Y4 Choices – Achieving Goals in Lif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esson Tw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AL how t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 Identify that people need help and encouragement to achieve their go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recognise when people choose to help others their tapu is increased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Y4 Choices – Achieving Goals in Lif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Lesson Tw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AL how to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 Identify that people need help and encouragement to achieve their go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+recognise when people choose to help others their tapu is increased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Y4 Making Choices on our Life Journe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WAL how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Identify ideas to think about when making cho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Explain how choices people make affect their life and the lives of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Recognise that when Christians make choices they consider Jesus’ teach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1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>TEACH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Follow lesson 2 year four – digital resource or if unavailable follow lesson 2 in book pg 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Read story the Goal and discuss how Jerome reached his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Children work in groups to complete a sequence pictur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As explained on p19 teachers book “Choices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Comic Sans MS" w:hAnsi="Comic Sans MS" w:cs="Comic Sans MS"/>
                <w:b/>
                <w:b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NZ"/>
              </w:rPr>
              <w:t xml:space="preserve">TEACHER </w:t>
            </w:r>
          </w:p>
          <w:p>
            <w:pPr>
              <w:pStyle w:val="Normal"/>
              <w:ind w:left="-10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  <w:t>Follow lesson 3 in Choices book p20 or digital resource</w:t>
            </w:r>
          </w:p>
          <w:p>
            <w:pPr>
              <w:pStyle w:val="Normal"/>
              <w:ind w:left="-10" w:hanging="0"/>
              <w:rPr>
                <w:rFonts w:ascii="Comic Sans MS" w:hAnsi="Comic Sans MS" w:cs="Comic Sans MS"/>
                <w:sz w:val="16"/>
                <w:szCs w:val="16"/>
                <w:lang w:val="en-NZ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0pt;height:150pt" o:bullet="t">
        <v:imagedata r:id="rId1" o:title=""/>
      </v:shape>
    </w:pict>
  </w:numPicBullet>
  <w:numPicBullet w:numPicBulletId="1">
    <w:pict>
      <v:shape style="width:234pt;height:3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25:00Z</dcterms:created>
  <dc:creator/>
  <dc:description/>
  <cp:keywords/>
  <dc:language>en-US</dc:language>
  <cp:lastModifiedBy>Administrator</cp:lastModifiedBy>
  <dcterms:modified xsi:type="dcterms:W3CDTF">2010-10-21T21:27:00Z</dcterms:modified>
  <cp:revision>4</cp:revision>
  <dc:subject/>
  <dc:title>Day One (four from wk 7)</dc:title>
</cp:coreProperties>
</file>